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Header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4  MATHEMATICS  - NUMBER AND OPERATIONS</w:t>
      </w:r>
    </w:p>
    <w:p>
      <w:pPr>
        <w:pStyle w:val="Header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Header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900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20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  <w:u w:val="single"/>
              </w:rPr>
              <w:t>Standard 1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sz w:val="22"/>
                <w:szCs w:val="22"/>
              </w:rPr>
              <w:t xml:space="preserve"> 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Compare and order decimals and whole numbers to hundredths and whole numbers to 999,999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  <w:u w:val="single"/>
              </w:rPr>
              <w:t>Additional Information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:</w:t>
            </w:r>
            <w:r>
              <w:rPr>
                <w:rFonts w:cs="Georgia" w:ascii="Georgia" w:hAnsi="Georgia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In comparing numbers, 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larger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i/>
                <w:sz w:val="20"/>
                <w:szCs w:val="20"/>
                <w:u w:val="single"/>
              </w:rPr>
              <w:t>greater than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 xml:space="preserve">, </w:t>
            </w:r>
            <w:r>
              <w:rPr>
                <w:rFonts w:cs="Georgia" w:ascii="Georgia" w:hAnsi="Georgia"/>
                <w:i/>
                <w:sz w:val="20"/>
                <w:szCs w:val="20"/>
                <w:u w:val="single"/>
              </w:rPr>
              <w:t>less than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>,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or 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equal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to may be used (symbols or words)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In ordering numbers, 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firs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second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third</w:t>
            </w:r>
            <w:r>
              <w:rPr>
                <w:rFonts w:cs="Georgia" w:ascii="Georgia" w:hAnsi="Georgia"/>
                <w:sz w:val="20"/>
                <w:szCs w:val="20"/>
              </w:rPr>
              <w:t>, etc., may be used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In ordering numbers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 xml:space="preserve"> </w:t>
            </w:r>
            <w:r>
              <w:rPr>
                <w:rFonts w:cs="Georgia" w:ascii="Georgia" w:hAnsi="Georgia"/>
                <w:i/>
                <w:sz w:val="20"/>
                <w:szCs w:val="20"/>
                <w:u w:val="single"/>
              </w:rPr>
              <w:t xml:space="preserve">greatest 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>to</w:t>
            </w:r>
            <w:r>
              <w:rPr>
                <w:rFonts w:cs="Georgia" w:ascii="Georgia" w:hAnsi="Georgia"/>
                <w:i/>
                <w:sz w:val="20"/>
                <w:szCs w:val="20"/>
                <w:u w:val="single"/>
              </w:rPr>
              <w:t xml:space="preserve"> least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 xml:space="preserve">, </w:t>
            </w:r>
            <w:r>
              <w:rPr>
                <w:rFonts w:cs="Georgia" w:ascii="Georgia" w:hAnsi="Georgia"/>
                <w:i/>
                <w:sz w:val="20"/>
                <w:szCs w:val="20"/>
                <w:u w:val="single"/>
              </w:rPr>
              <w:t xml:space="preserve">least 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>to</w:t>
            </w:r>
            <w:r>
              <w:rPr>
                <w:rFonts w:cs="Georgia" w:ascii="Georgia" w:hAnsi="Georgia"/>
                <w:i/>
                <w:sz w:val="20"/>
                <w:szCs w:val="20"/>
                <w:u w:val="single"/>
              </w:rPr>
              <w:t xml:space="preserve"> greatest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 xml:space="preserve">, </w:t>
            </w:r>
            <w:r>
              <w:rPr>
                <w:rFonts w:cs="Georgia" w:ascii="Georgia" w:hAnsi="Georgia"/>
                <w:i/>
                <w:sz w:val="20"/>
                <w:szCs w:val="20"/>
                <w:u w:val="single"/>
              </w:rPr>
              <w:t xml:space="preserve">longest 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>to</w:t>
            </w:r>
            <w:r>
              <w:rPr>
                <w:rFonts w:cs="Georgia" w:ascii="Georgia" w:hAnsi="Georgia"/>
                <w:i/>
                <w:sz w:val="20"/>
                <w:szCs w:val="20"/>
                <w:u w:val="single"/>
              </w:rPr>
              <w:t xml:space="preserve"> shortes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, or </w:t>
            </w:r>
            <w:r>
              <w:rPr>
                <w:rFonts w:cs="Georgia" w:ascii="Georgia" w:hAnsi="Georgia"/>
                <w:i/>
                <w:sz w:val="20"/>
                <w:szCs w:val="20"/>
                <w:u w:val="single"/>
              </w:rPr>
              <w:t>shortest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 xml:space="preserve"> to </w:t>
            </w:r>
            <w:r>
              <w:rPr>
                <w:rFonts w:cs="Georgia" w:ascii="Georgia" w:hAnsi="Georgia"/>
                <w:i/>
                <w:sz w:val="20"/>
                <w:szCs w:val="20"/>
                <w:u w:val="single"/>
              </w:rPr>
              <w:t>longes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may be used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In ordering numbers, arranging numbers may be used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Tables and charts may be used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problems/real-life situations may be used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/>
              <w:t>Money values may be used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 Multiple-choice (X)   Gridded (  )   Open-ended (  )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6235</wp:posOffset>
                </wp:positionH>
                <wp:positionV relativeFrom="paragraph">
                  <wp:posOffset>40005</wp:posOffset>
                </wp:positionV>
                <wp:extent cx="6174740" cy="2971800"/>
                <wp:effectExtent l="14605" t="14605" r="14605" b="3536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2971800"/>
                          <a:chOff x="0" y="0"/>
                          <a:chExt cx="617472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472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56 centimeters,  2.71 centimeters, 3.52 centimeters, 4.13 centimeters,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4.07 centimete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56 centimeters,   2.71 centimeters,   3.52 centimeters,   4.07 centimeters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4.13 centimete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13 centimeters, 4.07 centimeters,   3.52 centimeters,   2.71 centimeter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2.56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71 centimeters,   2.56 centimeters,   3.52 centimeters,   4.07 centimeters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4.13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14480"/>
                            <a:ext cx="59371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 Delvin measured five pieces of string. The lengths were 2.56 centimeters,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4.13 centimeters, 2.71 centimeters, 4.07 centimeters, and 3.52 centimeter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ich of the following lists the lengths of the string fro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shortes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longe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05pt;margin-top:3.15pt;width:486.2pt;height:234pt" coordorigin="-561,63" coordsize="9724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61;top:63;width:9723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56 centimeters,  2.71 centimeters, 3.52 centimeters, 4.13 centimeters,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4.07 centimeter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56 centimeters,   2.71 centimeters,   3.52 centimeters,   4.07 centimeters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4.13 centimeter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C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13 centimeters, 4.07 centimeters,   3.52 centimeters,   2.71 centimeters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2.56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71 centimeters,   2.56 centimeters,   3.52 centimeters,   4.07 centimeters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4.13 centimeter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374;top:243;width:934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 Delvin measured five pieces of string. The lengths were 2.56 centimeters,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4.13 centimeters, 2.71 centimeters, 4.07 centimeters, and 3.52 centimeters.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ich of the following lists the lengths of the string from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shortes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o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longe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86360</wp:posOffset>
                </wp:positionV>
                <wp:extent cx="6174740" cy="2171700"/>
                <wp:effectExtent l="14605" t="14605" r="14605" b="4819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2171880"/>
                          <a:chOff x="0" y="0"/>
                          <a:chExt cx="617472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472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9.32,     9.3,      8.7,     8.76,      7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9.3,       9.32     8.7,     8.76,      7.5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9.32,     9.3,      8.76,   8.7,        7.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7.5,       8.76,    8.7,     9.3,        9.3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227880"/>
                            <a:ext cx="581868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Kelsey is on the high school track team.  She ran a mile five different time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n which list are the times in order fr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great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t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ea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05pt;margin-top:6.8pt;width:486.2pt;height:171pt" coordorigin="-561,136" coordsize="9724,3420">
                <v:shape id="shape_0" fillcolor="white" stroked="t" o:allowincell="f" style="position:absolute;left:-561;top:136;width:9723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9.32,     9.3,      8.7,     8.76,      7.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9.3,       9.32     8.7,     8.76,      7.5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9.32,     9.3,      8.76,   8.7,        7.5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7.5,       8.76,    8.7,     9.3,        9.32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375;top:495;width:916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Kelsey is on the high school track team.  She ran a mile five different time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n which list are the times in order fr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great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to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ea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4980</wp:posOffset>
                </wp:positionH>
                <wp:positionV relativeFrom="paragraph">
                  <wp:posOffset>42545</wp:posOffset>
                </wp:positionV>
                <wp:extent cx="2968625" cy="41148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4114800"/>
                          <a:chOff x="0" y="0"/>
                          <a:chExt cx="2968560" cy="411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68560" cy="411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New York and Bos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Omaha and Port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New York and Omah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Sioux Falls and Bos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180360"/>
                            <a:ext cx="2715840" cy="27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A fourth grade class had to fi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the distance from Montgomery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labama, to New York, Boston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Portland, Omaha, and Sioux Fal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ity </w:t>
                                <w:t>Distance in miles</w:t>
                                <w:t>Boston</w:t>
                                <w:t>1276</w:t>
                                <w:t>Portland</w:t>
                                <w:t>2626</w:t>
                                <w:t>Omaha</w:t>
                                <w:t>1124</w:t>
                                <w:t>Sioux Falls</w:t>
                                <w:t>1204</w:t>
                                <w:t>New York</w:t>
                                <w:t>10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Which cities are less than 1000 mil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from Montgome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3.35pt;width:233.75pt;height:324pt" coordorigin="-748,67" coordsize="4675,6480">
                <v:shape id="shape_0" fillcolor="white" stroked="t" o:allowincell="f" style="position:absolute;left:-748;top:67;width:4674;height:6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New York and Bos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Omaha and Port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New York and Omah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Sioux Falls and Bos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536;top:351;width:4276;height:4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A fourth grade class had to fi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the distance from Montgomery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labama, to New York, Boston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Portland, Omaha, and Sioux Fal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ity </w:t>
                          <w:t>Distance in miles</w:t>
                          <w:t>Boston</w:t>
                          <w:t>1276</w:t>
                          <w:t>Portland</w:t>
                          <w:t>2626</w:t>
                          <w:t>Omaha</w:t>
                          <w:t>1124</w:t>
                          <w:t>Sioux Falls</w:t>
                          <w:t>1204</w:t>
                          <w:t>New York</w:t>
                          <w:t>10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Which cities are less than 1000 mil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from Montgomer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1135</wp:posOffset>
                </wp:positionH>
                <wp:positionV relativeFrom="paragraph">
                  <wp:posOffset>42545</wp:posOffset>
                </wp:positionV>
                <wp:extent cx="3324860" cy="41148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4114800"/>
                          <a:chOff x="0" y="0"/>
                          <a:chExt cx="3324960" cy="411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4960" cy="411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Jana, Lois, Jenna, Jane, Joy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Jane, Joyce, Jana, Lois, Jen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Lois, Jenna, Jana, Jane, Joy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Jenna, Lois, Jana, Joyce, J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228600"/>
                            <a:ext cx="308412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Jana and her four friend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measured their height in inch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ne night at their slumber party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    Height of Gir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Girls</w:t>
                                <w:t>Height in inches</w:t>
                                <w:t>Jana</w:t>
                                <w:t>60</w:t>
                                <w:t>Jane</w:t>
                                <w:t>48</w:t>
                                <w:t>Jenna</w:t>
                                <w:t>65</w:t>
                                <w:t>Joyce</w:t>
                                <w:t>56</w:t>
                                <w:t>Lois</w:t>
                                <w:t>6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Which list shows the girls arranged by height from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greates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ea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3.35pt;width:261.8pt;height:324pt" coordorigin="4301,67" coordsize="5236,6480">
                <v:shape id="shape_0" fillcolor="white" stroked="t" o:allowincell="f" style="position:absolute;left:4301;top:67;width:5235;height:6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Jana, Lois, Jenna, Jane, Joyc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Jane, Joyce, Jana, Lois, Jenna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C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Lois, Jenna, Jana, Jane, Joyc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Jenna, Lois, Jana, Joyce, J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492;top:427;width:4856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Jana and her four friend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measured their height in inch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ne night at their slumber party.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    Height of Gir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Girls</w:t>
                          <w:t>Height in inches</w:t>
                          <w:t>Jana</w:t>
                          <w:t>60</w:t>
                          <w:t>Jane</w:t>
                          <w:t>48</w:t>
                          <w:t>Jenna</w:t>
                          <w:t>65</w:t>
                          <w:t>Joyce</w:t>
                          <w:t>56</w:t>
                          <w:t>Lois</w:t>
                          <w:t>6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Which list shows the girls arranged by height from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greates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to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ea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4980</wp:posOffset>
                </wp:positionH>
                <wp:positionV relativeFrom="paragraph">
                  <wp:posOffset>4445</wp:posOffset>
                </wp:positionV>
                <wp:extent cx="3799840" cy="33147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3314880"/>
                          <a:chOff x="0" y="0"/>
                          <a:chExt cx="37998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998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$2.99,   $5.99,   $12.99,   $49.99,   $379.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5.99,   $12.99,   $379.99,   $2.99,   $49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2.99,   $49.99,   $5.99,   $12.99,   $379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D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379.99,   $49.99,   $12.99,   $5.99,   $2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14480"/>
                            <a:ext cx="308736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The chart below shows supplies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equipment Jasmine bought for sp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am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Jasmine’s Suppl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aper</w:t>
                                <w:t>$5.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Pen and Pencils </w:t>
                                <w:t>$2.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Telescope</w:t>
                                <w:t>$379.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Camera</w:t>
                                <w:t>$49.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Calculator </w:t>
                                <w:t>$12.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ich of the following lists the prices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order fr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leas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t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greates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0.35pt;width:299.2pt;height:261pt" coordorigin="-748,7" coordsize="5984,5220">
                <v:shape id="shape_0" fillcolor="white" stroked="t" o:allowincell="f" style="position:absolute;left:-748;top:7;width:5983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$2.99,   $5.99,   $12.99,   $49.99,   $379.99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5.99,   $12.99,   $379.99,   $2.99,   $49.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C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2.99,   $49.99,   $5.99,   $12.99,   $379.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D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379.99,   $49.99,   $12.99,   $5.99,   $2.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87;top:187;width:4861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The chart below shows supplies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equipment Jasmine bought for spa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amp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Jasmine’s Suppl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aper</w:t>
                          <w:t>$5.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Pen and Pencils </w:t>
                          <w:t>$2.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Telescope</w:t>
                          <w:t>$379.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Camera</w:t>
                          <w:t>$49.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Calculator </w:t>
                          <w:t>$12.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ich of the following lists the prices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order fr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leas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to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greates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3930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7490</wp:posOffset>
                </wp:positionH>
                <wp:positionV relativeFrom="paragraph">
                  <wp:posOffset>45085</wp:posOffset>
                </wp:positionV>
                <wp:extent cx="4037330" cy="44577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7400" cy="4457880"/>
                          <a:chOff x="0" y="0"/>
                          <a:chExt cx="4037400" cy="445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7400" cy="44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Montgomery, Huntsville, Mo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irmingham, Mobile, Montgom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obile, Montgomery, Hoo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irmingham, Montgomery, Huntsv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229320"/>
                            <a:ext cx="356544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The chart below shows the population of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everal cities in Alabama in 200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ity</w:t>
                                <w:t>Popul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ontgomery</w:t>
                                <w:t>200,1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Huntsville</w:t>
                                <w:t>164,23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obile</w:t>
                                <w:t>193,46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Hoover</w:t>
                                <w:t>65,07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irmingham</w:t>
                                <w:t>236,6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uscaloosa</w:t>
                                <w:t>79,2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ich cities have a population of greater than 179,000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3.55pt;width:317.9pt;height:351pt" coordorigin="-374,71" coordsize="6358,7020">
                <v:shape id="shape_0" fillcolor="white" stroked="t" o:allowincell="f" style="position:absolute;left:-374;top:71;width:6357;height:7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Montgomery, Huntsville, Mob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irmingham, Mobile, Montgom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obile, Montgomery, Hoo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irmingham, Montgomery, Huntsville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6;top:432;width:5614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The chart below shows the population of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everal cities in Alabama in 200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ity</w:t>
                          <w:t>Popul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ontgomery</w:t>
                          <w:t>200,12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Huntsville</w:t>
                          <w:t>164,237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obile</w:t>
                          <w:t>193,46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Hoover</w:t>
                          <w:t>65,07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irmingham</w:t>
                          <w:t>236,62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uscaloosa</w:t>
                          <w:t>79,29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ich cities have a population of greater than 179,000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</w:t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/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</w:rPr>
        <w:t xml:space="preserve">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98"/>
        </w:tabs>
        <w:ind w:left="1198" w:hanging="45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0:00:00Z</dcterms:created>
  <dc:creator>training8</dc:creator>
  <dc:description/>
  <cp:keywords/>
  <dc:language>en-US</dc:language>
  <cp:lastModifiedBy>alanders</cp:lastModifiedBy>
  <cp:lastPrinted>2006-04-20T08:45:00Z</cp:lastPrinted>
  <dcterms:modified xsi:type="dcterms:W3CDTF">2008-05-05T20:34:00Z</dcterms:modified>
  <cp:revision>4</cp:revision>
  <dc:subject/>
  <dc:title/>
</cp:coreProperties>
</file>